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salora.info,  Node: Top,  Prev: (pioneer.info),  Next: (sanyo.info),  Up: (remotes.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AL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chnical info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ble decoder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salora.info,  Node: Technical info,  Prev: Top,  Next: Cable decoder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ECHNI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length:   12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 +--------------+.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580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0: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+ +-----+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00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+ +----------+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00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+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ast bit a ( ..+ +  ) is transmitted to terminate the last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:    25000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transmited once and then xored with #11110b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ed as long as a key is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hat the HP cannot sample this form of codes....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orion.info,  Node: Cable decoder, Prev: Technical info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ABLE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: 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A0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A2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4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A6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A8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AA0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0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#AE0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#B00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B2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40 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>#B60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B80    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#BA0    Ch+</w:t>
      </w:r>
    </w:p>
    <w:p>
      <w:pPr>
        <w:pStyle w:val="PreformattedText"/>
        <w:bidi w:val="0"/>
        <w:spacing w:before="0" w:after="0"/>
        <w:jc w:val="left"/>
        <w:rPr/>
      </w:pPr>
      <w:r>
        <w:rPr/>
        <w:t>#C60   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40    MP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0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0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#8A0    fine tu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880    fine tune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840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8C0    mu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